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ACILITIES</w:t>
      </w:r>
    </w:p>
    <w:p>
      <w:pPr>
        <w:pStyle w:val="BodyText2"/>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Normal"/>
        <w:rPr>
          <w:rFonts w:ascii="Palatino Linotype" w:hAnsi="Palatino Linotype" w:cs="Palatino Linotype"/>
          <w:sz w:val="24"/>
          <w:u w:val="single"/>
        </w:rPr>
      </w:pPr>
      <w:r>
        <w:rPr>
          <w:rFonts w:cs="Palatino Linotype" w:ascii="Palatino Linotype" w:hAnsi="Palatino Linotype"/>
          <w:sz w:val="24"/>
          <w:u w:val="single"/>
        </w:rPr>
      </w:r>
    </w:p>
    <w:p>
      <w:pPr>
        <w:pStyle w:val="BodyText3"/>
        <w:rPr>
          <w:rFonts w:ascii="Palatino Linotype" w:hAnsi="Palatino Linotype" w:cs="Palatino Linotype"/>
          <w:b w:val="false"/>
          <w:b w:val="false"/>
        </w:rPr>
      </w:pPr>
      <w:r>
        <w:rPr>
          <w:rFonts w:cs="Palatino Linotype" w:ascii="Palatino Linotype" w:hAnsi="Palatino Linotype"/>
          <w:b w:val="false"/>
        </w:rPr>
        <w:t xml:space="preserve">A school’s facilities are important in so far as they either enhance or limit the school’s ability to meet student needs and to address the philosophy/mission of the institution effectively. It is expected that the facilities conform to all applicable local, state, and national codes and statutes.  While the aesthetics of the facilities likely influence the culture of a school, the beauty of the facilities is of less concern than the health, safety, versatility, and compatibility of the facilities to the purposes of the school.  </w:t>
      </w:r>
    </w:p>
    <w:p>
      <w:pPr>
        <w:pStyle w:val="BodyText2"/>
        <w:rPr>
          <w:rFonts w:ascii="Palatino Linotype" w:hAnsi="Palatino Linotype" w:cs="Palatino Linotype"/>
          <w:b/>
          <w:b/>
        </w:rPr>
      </w:pPr>
      <w:r>
        <w:rPr>
          <w:rFonts w:cs="Palatino Linotype" w:ascii="Palatino Linotype" w:hAnsi="Palatino Linotype"/>
          <w:b/>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numPr>
          <w:ilvl w:val="0"/>
          <w:numId w:val="8"/>
        </w:numPr>
        <w:rPr>
          <w:rFonts w:ascii="Palatino Linotype" w:hAnsi="Palatino Linotype" w:cs="Palatino Linotype"/>
          <w:b/>
          <w:b/>
        </w:rPr>
      </w:pPr>
      <w:r>
        <w:rPr>
          <w:rFonts w:cs="Palatino Linotype" w:ascii="Palatino Linotype" w:hAnsi="Palatino Linotype"/>
          <w:b/>
        </w:rPr>
        <w:t>Facilities</w:t>
      </w:r>
      <w:r>
        <w:rPr>
          <w:rFonts w:cs="Palatino Linotype" w:ascii="Palatino Linotype" w:hAnsi="Palatino Linotype"/>
        </w:rPr>
        <w:t>—The school’s physical plant, buildings, grounds, athletic activities areas, equipment, and furnishings, including the dormitory residences and parking lot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Some of our buildings are rented and were not designed for school use. Do we still need to include them in the self-study? Will this adversely affect our accreditation?</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Any and all buildings used by the school to deliver the educational program, student services, and/or student activities should be included in the self-study. This includes rented facilities or facilities being used on a temporary basis.  These facilities must be included because they remain an important factor in the functioning of programs and services.</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It is recognized that some schools operate in buildings and on sites that were not designed as purpose-built schools. In such cases, the skill with which adaptations have been made will be noted. In all cases, however, the basic concern is that the quality of the facilities promotes, rather than impedes, the attainment of the school’s philosophy/mission and goals.</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We contract our cleaning services to an outside agency. Should we include an evaluation of these services as a part of the self-study even though the cleaning personnel are not a part of the school staff?</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Yes. Because the cleanliness of the building is an important aspect of the school’s environment, an evaluation of the effectiveness of the cleaning services provided by the outside agency is important.</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ACIL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Facil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Palatino Linotype" w:ascii="Palatino Linotype" w:hAnsi="Palatino Linotype"/>
                <w:szCs w:val="24"/>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Stec</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om Maderia</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0"/>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Nicolette Pag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Carol Karna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nnie Woo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orina Hadd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Meredith Hud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Ricky Eric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Holly Priestl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ime Cre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en Sibocz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bl>
    <w:p>
      <w:pPr>
        <w:pStyle w:val="Footer"/>
        <w:tabs>
          <w:tab w:val="clear" w:pos="4320"/>
          <w:tab w:val="clear" w:pos="8640"/>
        </w:tabs>
        <w:jc w:val="both"/>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clear" w:pos="4320"/>
          <w:tab w:val="clear" w:pos="8640"/>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szCs w:val="24"/>
              </w:rPr>
            </w:pPr>
            <w:r>
              <w:rPr>
                <w:rFonts w:cs="Palatino Linotype" w:ascii="Palatino Linotype" w:hAnsi="Palatino Linotype"/>
                <w:b/>
                <w:szCs w:val="24"/>
              </w:rPr>
              <w:t>Name of Survey:  EBD Standards: Facilities</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97</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12</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50</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szCs w:val="24"/>
              </w:rPr>
            </w:pPr>
            <w:r>
              <w:fldChar w:fldCharType="begin">
                <w:ffData>
                  <w:name w:val="Text4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Other (Par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35</w:t>
            </w:r>
          </w:p>
        </w:tc>
      </w:tr>
    </w:tbl>
    <w:p>
      <w:pPr>
        <w:pStyle w:val="Footer"/>
        <w:tabs>
          <w:tab w:val="clear" w:pos="4320"/>
          <w:tab w:val="clear" w:pos="8640"/>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5: </w:t>
      </w:r>
    </w:p>
    <w:p>
      <w:pPr>
        <w:pStyle w:val="Heading5"/>
        <w:jc w:val="center"/>
        <w:rPr>
          <w:rFonts w:ascii="Palatino Linotype" w:hAnsi="Palatino Linotype" w:cs="Palatino Linotype"/>
        </w:rPr>
      </w:pPr>
      <w:r>
        <w:rPr>
          <w:rFonts w:cs="Palatino Linotype" w:ascii="Palatino Linotype" w:hAnsi="Palatino Linotype"/>
        </w:rPr>
        <w:t>Facilities</w:t>
      </w:r>
    </w:p>
    <w:p>
      <w:pPr>
        <w:pStyle w:val="Heading5"/>
        <w:jc w:val="center"/>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rPr>
        <w:t xml:space="preserve"> </w:t>
      </w:r>
      <w:r>
        <w:rPr>
          <w:rFonts w:cs="Palatino Linotype" w:ascii="Palatino Linotype" w:hAnsi="Palatino Linotype"/>
          <w:b w:val="false"/>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val="false"/>
        </w:rPr>
        <w:t>.</w:t>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1 The school’s facilities and equipment are appropriate for achieving its philosophy/mission and are healthy, safe, and well maintai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i/>
                <w:i/>
                <w:iCs/>
                <w:color w:val="D60093"/>
                <w:sz w:val="22"/>
                <w:szCs w:val="24"/>
                <w:u w:val="single"/>
              </w:rPr>
            </w:pPr>
            <w:r>
              <w:rPr>
                <w:rFonts w:cs="Palatino Linotype" w:ascii="Palatino Linotype" w:hAnsi="Palatino Linotype"/>
                <w:i/>
                <w:iCs/>
                <w:color w:val="D60093"/>
                <w:sz w:val="22"/>
                <w:szCs w:val="24"/>
                <w:u w:val="single"/>
              </w:rPr>
            </w:r>
          </w:p>
          <w:p>
            <w:pPr>
              <w:pStyle w:val="Normal"/>
              <w:jc w:val="both"/>
              <w:rPr/>
            </w:pPr>
            <w:r>
              <w:rPr>
                <w:rFonts w:cs="Palatino Linotype" w:ascii="Palatino Linotype" w:hAnsi="Palatino Linotype"/>
                <w:b/>
                <w:bCs/>
                <w:i/>
                <w:sz w:val="24"/>
                <w:szCs w:val="24"/>
              </w:rPr>
              <w:t>Describe the evidence or lack of evidence that supports the rating for this Indicator</w:t>
            </w:r>
            <w:r>
              <w:rPr>
                <w:rFonts w:cs="Palatino Linotype" w:ascii="Palatino Linotype" w:hAnsi="Palatino Linotype"/>
                <w:iCs/>
                <w:color w:val="0000FF"/>
                <w:sz w:val="24"/>
                <w:szCs w:val="24"/>
              </w:rPr>
              <w: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 xml:space="preserve">Not enough room in equipment closets for each sport. Equipment continues to go missing due to lack of room. No locker room areas for certain sports, with many problems occurring b/c of this. Nothing is maintained both in and out, including fields and field equipment. </w:t>
            </w:r>
          </w:p>
          <w:p>
            <w:pPr>
              <w:pStyle w:val="Normal"/>
              <w:jc w:val="both"/>
              <w:rPr/>
            </w:pPr>
            <w:r>
              <w:rPr>
                <w:rFonts w:cs="Palatino Linotype" w:ascii="Palatino Linotype" w:hAnsi="Palatino Linotype"/>
                <w:iCs/>
                <w:color w:val="0000FF"/>
                <w:sz w:val="22"/>
                <w:szCs w:val="24"/>
              </w:rPr>
              <w:t xml:space="preserve">Athletic fields and equipment are inadequate and sometimes unsafe.  Football field has not been worked on in years as far as reseeding and proper care. If a student hits one of those spots he could severely injure himself.    There is not enough space for Physical Education, therefore they use the varsity fields which contributes to the wear and tear of the fields.  Wt. Room lacks adequate space leading to an overcrowded unsafe environment.  The wt. Room and equipment should be maintained and cleaned on a regular basis due to mrcsa. </w:t>
            </w:r>
            <w:r>
              <w:rPr>
                <w:rFonts w:cs="Palatino Linotype" w:ascii="Palatino Linotype" w:hAnsi="Palatino Linotype"/>
                <w:iCs/>
                <w:color w:val="0000FF"/>
                <w:sz w:val="24"/>
                <w:szCs w:val="24"/>
              </w:rPr>
              <w:t>Insufficient amount of lights in the weight room create an unhealthy learning environment.</w:t>
            </w:r>
            <w:r>
              <w:rPr>
                <w:rFonts w:cs="Palatino Linotype" w:ascii="Palatino Linotype" w:hAnsi="Palatino Linotype"/>
                <w:iCs/>
                <w:color w:val="0000FF"/>
                <w:sz w:val="28"/>
                <w:szCs w:val="24"/>
              </w:rPr>
              <w:t xml:space="preserve">   </w:t>
            </w:r>
            <w:r>
              <w:rPr>
                <w:rFonts w:cs="Palatino Linotype" w:ascii="Palatino Linotype" w:hAnsi="Palatino Linotype"/>
                <w:iCs/>
                <w:color w:val="0000FF"/>
                <w:sz w:val="22"/>
                <w:szCs w:val="24"/>
              </w:rPr>
              <w:t xml:space="preserve">School lacks  varsity football locker room for student athletes. Because their isn’t enough lockers for each student,  students use tables to put their stuff on, which leads to theft.  </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Coaches room back gym never cleaned, no toilet paper. or towels no trashcan, Weight room - broken equipment, dirty not enough space, bathrooms - bugs, mold, seats nasty, fields-  not well maintained, dog feces, long grass by trash cans and bleachers, broken/nonfunctioning water fountains, teams do not have their own locker rooms.</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he school is infested with insects and rodents.</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The faculty bathrooms have an extremely foul odor, there is filmy residue on the doors, soap is frequently empty as are paper towels.  Mold spots are noticeable on the ceilings.</w:t>
            </w:r>
          </w:p>
        </w:tc>
      </w:tr>
    </w:tbl>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2  The school plans for, funds, and schedules regular preventative measures, repairs, and maintenance of its facilities and equi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 xml:space="preserve">Fields are unsafe for athletes because they are not properly maintained by the maintenance department and insufficient funding. The baseball team currently pays for field repairs out of it’s own budget ( money raised by students, not money used by the district) Many field repairs are completed  by coaches, taking away from practice time, and our own time. </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Floors in classrooms and student bathrooms generally are dusty and dirty, toilets in female faculty and student restrooms are very dirty with bodily excretions on supposedly cleaned areas.  Trash is often not emptied, floors are not swept.</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The refrigerator in the faculty room didn’t work properly and now is gone.  Water fountains work sporadically. Teacher’s desks and cabinets are old and need to be replaced. Drawers often fall out and doors do not shut properly.</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Constant leaks in the back gym which limit the amount of teaching space available. Divider wall in main gym in need of repai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5.3  The facilities offer a variety of spaces for providing quality programs and services for all segments of the school’s population and include appropriate accommodation for: </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nstruction</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administration</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conferences</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activities</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ervices</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of school property</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for student belong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Class sizes are too large.  Insufficient conference areas,, many meetings are being pushed in strange areas b/c of the lack of rooms available for these purposes.</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It’s very difficult to accommodate space for all sports/activities, especially during the early spring when indoor facilities are needed for so many. No locker-room areas for certain sports. Same for outdoor sports…many areas are being ruined b/c they are being used many so many sports and for Phys. Ed classes.(example: JV baseball field is used as the practice football field)</w:t>
            </w:r>
          </w:p>
          <w:p>
            <w:pPr>
              <w:pStyle w:val="Normal"/>
              <w:ind w:left="360" w:hanging="0"/>
              <w:jc w:val="both"/>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Not enough storage for equipment and the PE Department. As a result, much equipment goes missing or is damaged.</w:t>
            </w:r>
            <w:r>
              <w:rPr>
                <w:rFonts w:cs="Palatino Linotype" w:ascii="Palatino Linotype" w:hAnsi="Palatino Linotype"/>
                <w:color w:val="0000FF"/>
                <w:sz w:val="24"/>
                <w:szCs w:val="24"/>
              </w:rPr>
              <w:t xml:space="preserve"> There is just a room with minimal lockers therefore a foyer area is used to store things and that is unsafe.</w:t>
            </w:r>
          </w:p>
          <w:p>
            <w:pPr>
              <w:pStyle w:val="Normal"/>
              <w:jc w:val="both"/>
              <w:rPr>
                <w:rFonts w:ascii="Palatino Linotype" w:hAnsi="Palatino Linotype" w:cs="Palatino Linotype"/>
                <w:color w:val="0000FF"/>
                <w:sz w:val="24"/>
                <w:szCs w:val="24"/>
              </w:rPr>
            </w:pPr>
            <w:r>
              <w:rPr>
                <w:rFonts w:cs="Palatino Linotype" w:ascii="Palatino Linotype" w:hAnsi="Palatino Linotype"/>
                <w:color w:val="0000FF"/>
                <w:sz w:val="24"/>
                <w:szCs w:val="24"/>
              </w:rPr>
              <w:t>There is not enough storage for freshmen science.</w:t>
            </w:r>
          </w:p>
          <w:p>
            <w:pPr>
              <w:pStyle w:val="TextBody"/>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eeting space in Hopkins building is very limited – only one small room with one table – 6 people can crowd into room.</w:t>
            </w:r>
          </w:p>
          <w:p>
            <w:pPr>
              <w:pStyle w:val="Normal"/>
              <w:jc w:val="both"/>
              <w:rPr>
                <w:rFonts w:ascii="Palatino Linotype" w:hAnsi="Palatino Linotype" w:cs="Palatino Linotype"/>
                <w:sz w:val="24"/>
                <w:szCs w:val="24"/>
              </w:rPr>
            </w:pPr>
            <w:r>
              <w:rPr>
                <w:rFonts w:cs="Palatino Linotype" w:ascii="Palatino Linotype" w:hAnsi="Palatino Linotype"/>
                <w:color w:val="0000FF"/>
                <w:sz w:val="22"/>
                <w:szCs w:val="24"/>
              </w:rPr>
              <w:t>Many teachers have to share rooms, desks, and storage space – and they are not able to be in their classroom for prep.</w:t>
            </w:r>
            <w:r>
              <w:rPr>
                <w:rFonts w:cs="Palatino Linotype" w:ascii="Palatino Linotype" w:hAnsi="Palatino Linotype"/>
                <w:i/>
                <w:iCs/>
                <w:color w:val="808080"/>
                <w:sz w:val="22"/>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4  Sufficient systems are in place to monitor and adjust air quality to appropriate leve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D60093"/>
                <w:sz w:val="22"/>
                <w:szCs w:val="24"/>
                <w:u w:val="single"/>
              </w:rPr>
            </w:pPr>
            <w:r>
              <w:rPr>
                <w:rFonts w:cs="Palatino Linotype" w:ascii="Palatino Linotype" w:hAnsi="Palatino Linotype"/>
                <w:i/>
                <w:sz w:val="24"/>
                <w:szCs w:val="24"/>
              </w:rPr>
              <w:t>Describe the evidence or lack of evidence that supports the rating for this Indicator:</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Not in the make-shift locker-rooms, and the heat in the classrooms that are not air-conditioned. It gets up to the mid 90’s in the classrooms at times.</w:t>
            </w:r>
          </w:p>
          <w:p>
            <w:pPr>
              <w:pStyle w:val="Normal"/>
              <w:rPr>
                <w:rFonts w:ascii="Palatino Linotype" w:hAnsi="Palatino Linotype" w:cs="Palatino Linotype"/>
                <w:color w:val="0000FF"/>
                <w:sz w:val="24"/>
                <w:szCs w:val="24"/>
              </w:rPr>
            </w:pPr>
            <w:r>
              <w:rPr>
                <w:rFonts w:cs="Palatino Linotype" w:ascii="Palatino Linotype" w:hAnsi="Palatino Linotype"/>
                <w:color w:val="0000FF"/>
                <w:sz w:val="24"/>
                <w:szCs w:val="24"/>
              </w:rPr>
              <w:t xml:space="preserve">The weight room has insufficient ventilation.  During the summer, the room gets so hot that the weights and bars actually get wet with condensation.  Eventually they dry leaving rust on the weights and bars.  The football team room area is not ventilated at all.  </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Heating/cooling systems do not function  properly. Room and building ventilation is inconsistent C-Wing classrooms reach 100 degrees during May, June and September months.  Fans are  not permitted therefore air conditioners should be installed.</w:t>
            </w:r>
          </w:p>
          <w:p>
            <w:pPr>
              <w:pStyle w:val="Normal"/>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b/>
                <w:bCs/>
                <w:color w:val="0000FF"/>
                <w:sz w:val="22"/>
                <w:szCs w:val="24"/>
              </w:rPr>
              <w:t xml:space="preserve">Locker room </w:t>
            </w:r>
            <w:r>
              <w:rPr>
                <w:rFonts w:cs="Palatino Linotype" w:ascii="Palatino Linotype" w:hAnsi="Palatino Linotype"/>
                <w:color w:val="0000FF"/>
                <w:sz w:val="22"/>
                <w:szCs w:val="24"/>
              </w:rPr>
              <w:t xml:space="preserve">and bathroom facilities do not have </w:t>
            </w:r>
            <w:r>
              <w:rPr>
                <w:rFonts w:cs="Palatino Linotype" w:ascii="Palatino Linotype" w:hAnsi="Palatino Linotype"/>
                <w:b/>
                <w:bCs/>
                <w:color w:val="0000FF"/>
                <w:sz w:val="22"/>
                <w:szCs w:val="24"/>
              </w:rPr>
              <w:t xml:space="preserve">sufficient </w:t>
            </w:r>
            <w:r>
              <w:rPr>
                <w:rFonts w:cs="Palatino Linotype" w:ascii="Palatino Linotype" w:hAnsi="Palatino Linotype"/>
                <w:color w:val="0000FF"/>
                <w:sz w:val="22"/>
                <w:szCs w:val="24"/>
              </w:rPr>
              <w:t>ventilation.</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Ventilation systems in the gym and locker room need to be cleaned on a regular basis which will help improve the air quali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5   Lighting is adequate and appropriate in student and staff area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Weight room lighting is poo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6  Sufficient space is available for ingress, egress, and traffic flow within the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339966"/>
                <w:sz w:val="22"/>
                <w:szCs w:val="24"/>
                <w:u w:val="single"/>
              </w:rPr>
            </w:pPr>
            <w:r>
              <w:rPr>
                <w:rFonts w:cs="Palatino Linotype" w:ascii="Palatino Linotype" w:hAnsi="Palatino Linotype"/>
                <w:b/>
                <w:bCs/>
                <w:i/>
                <w:sz w:val="24"/>
                <w:szCs w:val="24"/>
              </w:rPr>
              <w:t>Describe the evidence or lack of evidence that supports the rating for this Indicator:</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raffic flow during class changing is slow at bes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Hallways are not designed for the amount of traffic in the building.</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BOE office entrance and student pick up at the end of the day at Hopkins building is dangerous.  The only way to get to the BOE offices or Hopkins pick up zone is through the fire lane and that is supposed to be closed from 1:50 – 2:05 for bus traffic.</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4"/>
          <w:u w:val="single"/>
        </w:rPr>
      </w:pPr>
      <w:r>
        <w:rPr>
          <w:rFonts w:cs="Palatino Linotype" w:ascii="Palatino Linotype" w:hAnsi="Palatino Linotype"/>
          <w:b w:val="false"/>
          <w:i/>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HYSICAL FACILITIES. </w:t>
      </w:r>
      <w:r>
        <w:rPr>
          <w:rFonts w:cs="Palatino Linotype" w:ascii="Palatino Linotype" w:hAnsi="Palatino Linotype"/>
          <w:b w:val="false"/>
          <w:i/>
          <w:sz w:val="24"/>
        </w:rPr>
        <w:t>In the chart below, list and describe the school’s physical facilities, including buildings and ground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872" w:type="dxa"/>
        <w:jc w:val="left"/>
        <w:tblInd w:w="-113" w:type="dxa"/>
        <w:tblLayout w:type="fixed"/>
        <w:tblCellMar>
          <w:top w:w="0" w:type="dxa"/>
          <w:left w:w="108" w:type="dxa"/>
          <w:bottom w:w="0" w:type="dxa"/>
          <w:right w:w="108" w:type="dxa"/>
        </w:tblCellMar>
      </w:tblPr>
      <w:tblGrid>
        <w:gridCol w:w="2210"/>
        <w:gridCol w:w="2163"/>
        <w:gridCol w:w="1700"/>
        <w:gridCol w:w="2799"/>
      </w:tblGrid>
      <w:tr>
        <w:trPr>
          <w:tblHeader w:val="true"/>
          <w:trHeight w:val="6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Year of</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stru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cent Renovations</w:t>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igh School</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Wing/Gym area</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32"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C</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opkins Build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7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8 (BOE Offices)</w:t>
            </w:r>
          </w:p>
        </w:tc>
      </w:tr>
      <w:tr>
        <w:trPr>
          <w:trHeight w:val="650"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Restroom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 w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7</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MAINTENANCE AND CLEANING STAFF:</w:t>
      </w:r>
      <w:r>
        <w:rPr>
          <w:rFonts w:cs="Palatino Linotype" w:ascii="Palatino Linotype" w:hAnsi="Palatino Linotype"/>
          <w:b w:val="false"/>
          <w:sz w:val="24"/>
        </w:rPr>
        <w:t xml:space="preserve"> </w:t>
      </w:r>
      <w:r>
        <w:rPr>
          <w:rFonts w:cs="Palatino Linotype" w:ascii="Palatino Linotype" w:hAnsi="Palatino Linotype"/>
          <w:b w:val="false"/>
          <w:i/>
          <w:sz w:val="24"/>
        </w:rPr>
        <w:t>In the chart below, indicate staffing for the maintenance and cleaning of the faciliti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Facilities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intenance (BT BO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21_1178669217"/>
            <w:bookmarkStart w:id="1" w:name="__Fieldmark__21_1178669217"/>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22_1178669217"/>
            <w:bookmarkStart w:id="3" w:name="__Fieldmark__22_1178669217"/>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23_1178669217"/>
            <w:bookmarkStart w:id="5" w:name="__Fieldmark__23_1178669217"/>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eaning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5 Night (main)</w:t>
            </w:r>
          </w:p>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2 Night (Hopkins)</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24_1178669217"/>
            <w:bookmarkStart w:id="7" w:name="__Fieldmark__24_1178669217"/>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25_1178669217"/>
            <w:bookmarkStart w:id="9" w:name="__Fieldmark__25_1178669217"/>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26_1178669217"/>
            <w:bookmarkStart w:id="11" w:name="__Fieldmark__26_1178669217"/>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rounds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27_1178669217"/>
            <w:bookmarkStart w:id="13" w:name="__Fieldmark__27_1178669217"/>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28_1178669217"/>
            <w:bookmarkStart w:id="15" w:name="__Fieldmark__28_1178669217"/>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9_1178669217"/>
            <w:bookmarkStart w:id="17" w:name="__Fieldmark__29_1178669217"/>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32_1178669217"/>
            <w:bookmarkStart w:id="19" w:name="__Fieldmark__32_1178669217"/>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33_1178669217"/>
            <w:bookmarkStart w:id="21" w:name="__Fieldmark__33_1178669217"/>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34_1178669217"/>
            <w:bookmarkStart w:id="23" w:name="__Fieldmark__34_1178669217"/>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37_1178669217"/>
            <w:bookmarkStart w:id="25" w:name="__Fieldmark__37_1178669217"/>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38_1178669217"/>
            <w:bookmarkStart w:id="27" w:name="__Fieldmark__38_1178669217"/>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39_1178669217"/>
            <w:bookmarkStart w:id="29" w:name="__Fieldmark__39_1178669217"/>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bCs/>
          <w:iCs/>
          <w:sz w:val="24"/>
          <w:szCs w:val="24"/>
        </w:rPr>
      </w:pPr>
      <w:r>
        <w:rPr>
          <w:rFonts w:cs="Palatino Linotype" w:ascii="Palatino Linotype" w:hAnsi="Palatino Linotype"/>
          <w:b w:val="false"/>
          <w:bCs/>
          <w:iCs/>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pPr>
      <w:r>
        <w:rPr>
          <w:rFonts w:cs="Palatino Linotype" w:ascii="Palatino Linotype" w:hAnsi="Palatino Linotype"/>
          <w:b w:val="false"/>
          <w:color w:val="0000FF"/>
          <w:sz w:val="24"/>
          <w:szCs w:val="24"/>
        </w:rPr>
        <w:t>Need to hire in-house, rather that outsourcing</w:t>
      </w:r>
      <w:r>
        <w:rPr>
          <w:rFonts w:cs="Palatino Linotype" w:ascii="Palatino Linotype" w:hAnsi="Palatino Linotype"/>
          <w:b w:val="false"/>
          <w:sz w:val="24"/>
          <w:szCs w:val="24"/>
        </w:rPr>
        <w:t>.</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adequacy of the following physical facilities to achieve the school’s mission:</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986" w:type="dxa"/>
        <w:jc w:val="left"/>
        <w:tblInd w:w="-113" w:type="dxa"/>
        <w:tblLayout w:type="fixed"/>
        <w:tblCellMar>
          <w:top w:w="0" w:type="dxa"/>
          <w:left w:w="108" w:type="dxa"/>
          <w:bottom w:w="0" w:type="dxa"/>
          <w:right w:w="108" w:type="dxa"/>
        </w:tblCellMar>
      </w:tblPr>
      <w:tblGrid>
        <w:gridCol w:w="2534"/>
        <w:gridCol w:w="1510"/>
        <w:gridCol w:w="1710"/>
        <w:gridCol w:w="1803"/>
        <w:gridCol w:w="1429"/>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40_1178669217"/>
            <w:bookmarkStart w:id="31" w:name="__Fieldmark__40_1178669217"/>
            <w:bookmarkEnd w:id="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41_1178669217"/>
            <w:bookmarkStart w:id="33" w:name="__Fieldmark__41_1178669217"/>
            <w:bookmarkEnd w:id="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42_1178669217"/>
            <w:bookmarkStart w:id="35" w:name="__Fieldmark__42_1178669217"/>
            <w:bookmarkEnd w:id="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43_1178669217"/>
            <w:bookmarkStart w:id="37" w:name="__Fieldmark__43_1178669217"/>
            <w:bookmarkEnd w:id="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44_1178669217"/>
            <w:bookmarkStart w:id="39" w:name="__Fieldmark__44_1178669217"/>
            <w:bookmarkEnd w:id="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45_1178669217"/>
            <w:bookmarkStart w:id="41" w:name="__Fieldmark__45_1178669217"/>
            <w:bookmarkEnd w:id="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46_1178669217"/>
            <w:bookmarkStart w:id="43" w:name="__Fieldmark__46_1178669217"/>
            <w:bookmarkEnd w:id="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47_1178669217"/>
            <w:bookmarkStart w:id="45" w:name="__Fieldmark__47_1178669217"/>
            <w:bookmarkEnd w:id="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48_1178669217"/>
            <w:bookmarkStart w:id="47" w:name="__Fieldmark__48_1178669217"/>
            <w:bookmarkEnd w:id="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9_1178669217"/>
            <w:bookmarkStart w:id="49" w:name="__Fieldmark__49_1178669217"/>
            <w:bookmarkEnd w:id="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50_1178669217"/>
            <w:bookmarkStart w:id="51" w:name="__Fieldmark__50_1178669217"/>
            <w:bookmarkEnd w:id="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51_1178669217"/>
            <w:bookmarkStart w:id="53" w:name="__Fieldmark__51_1178669217"/>
            <w:bookmarkEnd w:id="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52_1178669217"/>
            <w:bookmarkStart w:id="55" w:name="__Fieldmark__52_1178669217"/>
            <w:bookmarkEnd w:id="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53_1178669217"/>
            <w:bookmarkStart w:id="57" w:name="__Fieldmark__53_1178669217"/>
            <w:bookmarkEnd w:id="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54_1178669217"/>
            <w:bookmarkStart w:id="59" w:name="__Fieldmark__54_1178669217"/>
            <w:bookmarkEnd w:id="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55_1178669217"/>
            <w:bookmarkStart w:id="61" w:name="__Fieldmark__55_1178669217"/>
            <w:bookmarkEnd w:id="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56_1178669217"/>
            <w:bookmarkStart w:id="63" w:name="__Fieldmark__56_1178669217"/>
            <w:bookmarkEnd w:id="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7_1178669217"/>
            <w:bookmarkStart w:id="65" w:name="__Fieldmark__57_1178669217"/>
            <w:bookmarkEnd w:id="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8_1178669217"/>
            <w:bookmarkStart w:id="67" w:name="__Fieldmark__58_1178669217"/>
            <w:bookmarkEnd w:id="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9_1178669217"/>
            <w:bookmarkStart w:id="69" w:name="__Fieldmark__59_1178669217"/>
            <w:bookmarkEnd w:id="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60_1178669217"/>
            <w:bookmarkStart w:id="71" w:name="__Fieldmark__60_1178669217"/>
            <w:bookmarkEnd w:id="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61_1178669217"/>
            <w:bookmarkStart w:id="73" w:name="__Fieldmark__61_1178669217"/>
            <w:bookmarkEnd w:id="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62_1178669217"/>
            <w:bookmarkStart w:id="75" w:name="__Fieldmark__62_1178669217"/>
            <w:bookmarkEnd w:id="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63_1178669217"/>
            <w:bookmarkStart w:id="77" w:name="__Fieldmark__63_1178669217"/>
            <w:bookmarkEnd w:id="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4_1178669217"/>
            <w:bookmarkStart w:id="79" w:name="__Fieldmark__64_1178669217"/>
            <w:bookmarkEnd w:id="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5_1178669217"/>
            <w:bookmarkStart w:id="81" w:name="__Fieldmark__65_1178669217"/>
            <w:bookmarkEnd w:id="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6_1178669217"/>
            <w:bookmarkStart w:id="83" w:name="__Fieldmark__66_1178669217"/>
            <w:bookmarkEnd w:id="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7_1178669217"/>
            <w:bookmarkStart w:id="85" w:name="__Fieldmark__67_1178669217"/>
            <w:bookmarkEnd w:id="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8_1178669217"/>
            <w:bookmarkStart w:id="87" w:name="__Fieldmark__68_1178669217"/>
            <w:bookmarkEnd w:id="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9_1178669217"/>
            <w:bookmarkStart w:id="89" w:name="__Fieldmark__69_1178669217"/>
            <w:bookmarkEnd w:id="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70_1178669217"/>
            <w:bookmarkStart w:id="91" w:name="__Fieldmark__70_1178669217"/>
            <w:bookmarkEnd w:id="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71_1178669217"/>
            <w:bookmarkStart w:id="93" w:name="__Fieldmark__71_1178669217"/>
            <w:bookmarkEnd w:id="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2_1178669217"/>
            <w:bookmarkStart w:id="95" w:name="__Fieldmark__72_1178669217"/>
            <w:bookmarkEnd w:id="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3_1178669217"/>
            <w:bookmarkStart w:id="97" w:name="__Fieldmark__73_1178669217"/>
            <w:bookmarkEnd w:id="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4_1178669217"/>
            <w:bookmarkStart w:id="99" w:name="__Fieldmark__74_1178669217"/>
            <w:bookmarkEnd w:id="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5_1178669217"/>
            <w:bookmarkStart w:id="101" w:name="__Fieldmark__75_1178669217"/>
            <w:bookmarkEnd w:id="1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6_1178669217"/>
            <w:bookmarkStart w:id="103" w:name="__Fieldmark__76_1178669217"/>
            <w:bookmarkEnd w:id="1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7_1178669217"/>
            <w:bookmarkStart w:id="105" w:name="__Fieldmark__77_1178669217"/>
            <w:bookmarkEnd w:id="1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8_1178669217"/>
            <w:bookmarkStart w:id="107" w:name="__Fieldmark__78_1178669217"/>
            <w:bookmarkEnd w:id="1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1178669217"/>
            <w:bookmarkStart w:id="109" w:name="__Fieldmark__79_1178669217"/>
            <w:bookmarkEnd w:id="1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1178669217"/>
            <w:bookmarkStart w:id="111" w:name="__Fieldmark__80_1178669217"/>
            <w:bookmarkEnd w:id="1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1178669217"/>
            <w:bookmarkStart w:id="113" w:name="__Fieldmark__81_1178669217"/>
            <w:bookmarkEnd w:id="1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2_1178669217"/>
            <w:bookmarkStart w:id="115" w:name="__Fieldmark__82_1178669217"/>
            <w:bookmarkEnd w:id="1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3_1178669217"/>
            <w:bookmarkStart w:id="117" w:name="__Fieldmark__83_1178669217"/>
            <w:bookmarkEnd w:id="1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4_1178669217"/>
            <w:bookmarkStart w:id="119" w:name="__Fieldmark__84_1178669217"/>
            <w:bookmarkEnd w:id="1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5_1178669217"/>
            <w:bookmarkStart w:id="121" w:name="__Fieldmark__85_1178669217"/>
            <w:bookmarkEnd w:id="1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6_1178669217"/>
            <w:bookmarkStart w:id="123" w:name="__Fieldmark__86_1178669217"/>
            <w:bookmarkEnd w:id="1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7_1178669217"/>
            <w:bookmarkStart w:id="125" w:name="__Fieldmark__87_1178669217"/>
            <w:bookmarkEnd w:id="1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88_1178669217"/>
            <w:bookmarkStart w:id="127" w:name="__Fieldmark__88_1178669217"/>
            <w:bookmarkEnd w:id="1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89_1178669217"/>
            <w:bookmarkStart w:id="129" w:name="__Fieldmark__89_1178669217"/>
            <w:bookmarkEnd w:id="1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0_1178669217"/>
            <w:bookmarkStart w:id="131" w:name="__Fieldmark__90_1178669217"/>
            <w:bookmarkEnd w:id="1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1_1178669217"/>
            <w:bookmarkStart w:id="133" w:name="__Fieldmark__91_1178669217"/>
            <w:bookmarkEnd w:id="1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2_1178669217"/>
            <w:bookmarkStart w:id="135" w:name="__Fieldmark__92_1178669217"/>
            <w:bookmarkEnd w:id="1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3_1178669217"/>
            <w:bookmarkStart w:id="137" w:name="__Fieldmark__93_1178669217"/>
            <w:bookmarkEnd w:id="1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4_1178669217"/>
            <w:bookmarkStart w:id="139" w:name="__Fieldmark__94_1178669217"/>
            <w:bookmarkEnd w:id="1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5_1178669217"/>
            <w:bookmarkStart w:id="141" w:name="__Fieldmark__95_1178669217"/>
            <w:bookmarkEnd w:id="1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6_1178669217"/>
            <w:bookmarkStart w:id="143" w:name="__Fieldmark__96_1178669217"/>
            <w:bookmarkEnd w:id="1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7_1178669217"/>
            <w:bookmarkStart w:id="145" w:name="__Fieldmark__97_1178669217"/>
            <w:bookmarkEnd w:id="1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98_1178669217"/>
            <w:bookmarkStart w:id="147" w:name="__Fieldmark__98_1178669217"/>
            <w:bookmarkEnd w:id="1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99_1178669217"/>
            <w:bookmarkStart w:id="149" w:name="__Fieldmark__99_1178669217"/>
            <w:bookmarkEnd w:id="1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0_1178669217"/>
            <w:bookmarkStart w:id="151" w:name="__Fieldmark__100_1178669217"/>
            <w:bookmarkEnd w:id="1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1_1178669217"/>
            <w:bookmarkStart w:id="153" w:name="__Fieldmark__101_1178669217"/>
            <w:bookmarkEnd w:id="1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2_1178669217"/>
            <w:bookmarkStart w:id="155" w:name="__Fieldmark__102_1178669217"/>
            <w:bookmarkEnd w:id="1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3_1178669217"/>
            <w:bookmarkStart w:id="157" w:name="__Fieldmark__103_1178669217"/>
            <w:bookmarkEnd w:id="1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4_1178669217"/>
            <w:bookmarkStart w:id="159" w:name="__Fieldmark__104_1178669217"/>
            <w:bookmarkEnd w:id="1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5_1178669217"/>
            <w:bookmarkStart w:id="161" w:name="__Fieldmark__105_1178669217"/>
            <w:bookmarkEnd w:id="1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6_1178669217"/>
            <w:bookmarkStart w:id="163" w:name="__Fieldmark__106_1178669217"/>
            <w:bookmarkEnd w:id="1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07_1178669217"/>
            <w:bookmarkStart w:id="165" w:name="__Fieldmark__107_1178669217"/>
            <w:bookmarkEnd w:id="1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Indoor Athletic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08_1178669217"/>
            <w:bookmarkStart w:id="167" w:name="__Fieldmark__108_1178669217"/>
            <w:bookmarkEnd w:id="1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09_1178669217"/>
            <w:bookmarkStart w:id="169" w:name="__Fieldmark__109_1178669217"/>
            <w:bookmarkEnd w:id="1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0_1178669217"/>
            <w:bookmarkStart w:id="171" w:name="__Fieldmark__110_1178669217"/>
            <w:bookmarkEnd w:id="1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1_1178669217"/>
            <w:bookmarkStart w:id="173" w:name="__Fieldmark__111_1178669217"/>
            <w:bookmarkEnd w:id="1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2_1178669217"/>
            <w:bookmarkStart w:id="175" w:name="__Fieldmark__112_1178669217"/>
            <w:bookmarkEnd w:id="1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3_1178669217"/>
            <w:bookmarkStart w:id="177" w:name="__Fieldmark__113_1178669217"/>
            <w:bookmarkEnd w:id="1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4_1178669217"/>
            <w:bookmarkStart w:id="179" w:name="__Fieldmark__114_1178669217"/>
            <w:bookmarkEnd w:id="1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15_1178669217"/>
            <w:bookmarkStart w:id="181" w:name="__Fieldmark__115_1178669217"/>
            <w:bookmarkEnd w:id="1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16_1178669217"/>
            <w:bookmarkStart w:id="183" w:name="__Fieldmark__116_1178669217"/>
            <w:bookmarkEnd w:id="1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17_1178669217"/>
            <w:bookmarkStart w:id="185" w:name="__Fieldmark__117_1178669217"/>
            <w:bookmarkEnd w:id="1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18_1178669217"/>
            <w:bookmarkStart w:id="187" w:name="__Fieldmark__118_1178669217"/>
            <w:bookmarkEnd w:id="1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19_1178669217"/>
            <w:bookmarkStart w:id="189" w:name="__Fieldmark__119_1178669217"/>
            <w:bookmarkEnd w:id="1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0_1178669217"/>
            <w:bookmarkStart w:id="191" w:name="__Fieldmark__120_1178669217"/>
            <w:bookmarkEnd w:id="1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21_1178669217"/>
            <w:bookmarkStart w:id="193" w:name="__Fieldmark__121_1178669217"/>
            <w:bookmarkEnd w:id="1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22_1178669217"/>
            <w:bookmarkStart w:id="195" w:name="__Fieldmark__122_1178669217"/>
            <w:bookmarkEnd w:id="1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23_1178669217"/>
            <w:bookmarkStart w:id="197" w:name="__Fieldmark__123_1178669217"/>
            <w:bookmarkEnd w:id="1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24_1178669217"/>
            <w:bookmarkStart w:id="199" w:name="__Fieldmark__124_1178669217"/>
            <w:bookmarkEnd w:id="1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25_1178669217"/>
            <w:bookmarkStart w:id="201" w:name="__Fieldmark__125_1178669217"/>
            <w:bookmarkEnd w:id="2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26_1178669217"/>
            <w:bookmarkStart w:id="203" w:name="__Fieldmark__126_1178669217"/>
            <w:bookmarkEnd w:id="2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27_1178669217"/>
            <w:bookmarkStart w:id="205" w:name="__Fieldmark__127_1178669217"/>
            <w:bookmarkEnd w:id="2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29_1178669217"/>
            <w:bookmarkStart w:id="207" w:name="__Fieldmark__129_1178669217"/>
            <w:bookmarkEnd w:id="2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30_1178669217"/>
            <w:bookmarkStart w:id="209" w:name="__Fieldmark__130_1178669217"/>
            <w:bookmarkEnd w:id="2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31_1178669217"/>
            <w:bookmarkStart w:id="211" w:name="__Fieldmark__131_1178669217"/>
            <w:bookmarkEnd w:id="2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32_1178669217"/>
            <w:bookmarkStart w:id="213" w:name="__Fieldmark__132_1178669217"/>
            <w:bookmarkEnd w:id="2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34_1178669217"/>
            <w:bookmarkStart w:id="215" w:name="__Fieldmark__134_1178669217"/>
            <w:bookmarkEnd w:id="2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35_1178669217"/>
            <w:bookmarkStart w:id="217" w:name="__Fieldmark__135_1178669217"/>
            <w:bookmarkEnd w:id="2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36_1178669217"/>
            <w:bookmarkStart w:id="219" w:name="__Fieldmark__136_1178669217"/>
            <w:bookmarkEnd w:id="2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37_1178669217"/>
            <w:bookmarkStart w:id="221" w:name="__Fieldmark__137_1178669217"/>
            <w:bookmarkEnd w:id="2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39_1178669217"/>
            <w:bookmarkStart w:id="223" w:name="__Fieldmark__139_1178669217"/>
            <w:bookmarkEnd w:id="2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0_1178669217"/>
            <w:bookmarkStart w:id="225" w:name="__Fieldmark__140_1178669217"/>
            <w:bookmarkEnd w:id="2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1_1178669217"/>
            <w:bookmarkStart w:id="227" w:name="__Fieldmark__141_1178669217"/>
            <w:bookmarkEnd w:id="2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42_1178669217"/>
            <w:bookmarkStart w:id="229" w:name="__Fieldmark__142_1178669217"/>
            <w:bookmarkEnd w:id="2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44_1178669217"/>
            <w:bookmarkStart w:id="231" w:name="__Fieldmark__144_1178669217"/>
            <w:bookmarkEnd w:id="2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45_1178669217"/>
            <w:bookmarkStart w:id="233" w:name="__Fieldmark__145_1178669217"/>
            <w:bookmarkEnd w:id="2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46_1178669217"/>
            <w:bookmarkStart w:id="235" w:name="__Fieldmark__146_1178669217"/>
            <w:bookmarkEnd w:id="2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47_1178669217"/>
            <w:bookmarkStart w:id="237" w:name="__Fieldmark__147_1178669217"/>
            <w:bookmarkEnd w:id="237"/>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Cleaning: The district should not outsource cleaning staff and should  hire in-house cleaning staff. Security; We need cameras in the building and  provide adequate storage space so that things can be locked up safely.</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Storage: Create more storage space for PE and Health Dept.</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aintenance: Fields need to be reseeded and fertilized every year</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Media Center – in Hopkins – no materials are available at this time, provide funds to support a media center facility</w:t>
      </w:r>
    </w:p>
    <w:p>
      <w:pPr>
        <w:pStyle w:val="Normal"/>
        <w:autoSpaceDE w:val="false"/>
        <w:spacing w:before="100" w:after="100"/>
        <w:ind w:left="600" w:hanging="60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2"/>
        </w:numPr>
        <w:tabs>
          <w:tab w:val="clear" w:pos="720"/>
          <w:tab w:val="left" w:pos="360" w:leader="none"/>
        </w:tabs>
        <w:ind w:left="360" w:hanging="450"/>
        <w:jc w:val="both"/>
        <w:rPr>
          <w:rFonts w:ascii="Palatino Linotype" w:hAnsi="Palatino Linotype" w:cs="Palatino Linotype"/>
          <w:sz w:val="24"/>
        </w:rPr>
      </w:pPr>
      <w:r>
        <w:rPr>
          <w:rFonts w:cs="Palatino Linotype" w:ascii="Palatino Linotype" w:hAnsi="Palatino Linotype"/>
          <w:sz w:val="24"/>
        </w:rPr>
        <w:t>Evaluate the condition, health, and safety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49_1178669217"/>
            <w:bookmarkStart w:id="239" w:name="__Fieldmark__149_1178669217"/>
            <w:bookmarkEnd w:id="2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0_1178669217"/>
            <w:bookmarkStart w:id="241" w:name="__Fieldmark__150_1178669217"/>
            <w:bookmarkEnd w:id="2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1_1178669217"/>
            <w:bookmarkStart w:id="243" w:name="__Fieldmark__151_1178669217"/>
            <w:bookmarkEnd w:id="2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2_1178669217"/>
            <w:bookmarkStart w:id="245" w:name="__Fieldmark__152_1178669217"/>
            <w:bookmarkEnd w:id="2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53_1178669217"/>
            <w:bookmarkStart w:id="247" w:name="__Fieldmark__153_1178669217"/>
            <w:bookmarkEnd w:id="2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54_1178669217"/>
            <w:bookmarkStart w:id="249" w:name="__Fieldmark__154_1178669217"/>
            <w:bookmarkEnd w:id="2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55_1178669217"/>
            <w:bookmarkStart w:id="251" w:name="__Fieldmark__155_1178669217"/>
            <w:bookmarkEnd w:id="2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56_1178669217"/>
            <w:bookmarkStart w:id="253" w:name="__Fieldmark__156_1178669217"/>
            <w:bookmarkEnd w:id="2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57_1178669217"/>
            <w:bookmarkStart w:id="255" w:name="__Fieldmark__157_1178669217"/>
            <w:bookmarkEnd w:id="2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58_1178669217"/>
            <w:bookmarkStart w:id="257" w:name="__Fieldmark__158_1178669217"/>
            <w:bookmarkEnd w:id="2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59_1178669217"/>
            <w:bookmarkStart w:id="259" w:name="__Fieldmark__159_1178669217"/>
            <w:bookmarkEnd w:id="2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0_1178669217"/>
            <w:bookmarkStart w:id="261" w:name="__Fieldmark__160_1178669217"/>
            <w:bookmarkEnd w:id="2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1_1178669217"/>
            <w:bookmarkStart w:id="263" w:name="__Fieldmark__161_1178669217"/>
            <w:bookmarkEnd w:id="2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62_1178669217"/>
            <w:bookmarkStart w:id="265" w:name="__Fieldmark__162_1178669217"/>
            <w:bookmarkEnd w:id="2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63_1178669217"/>
            <w:bookmarkStart w:id="267" w:name="__Fieldmark__163_1178669217"/>
            <w:bookmarkEnd w:id="2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64_1178669217"/>
            <w:bookmarkStart w:id="269" w:name="__Fieldmark__164_1178669217"/>
            <w:bookmarkEnd w:id="2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65_1178669217"/>
            <w:bookmarkStart w:id="271" w:name="__Fieldmark__165_1178669217"/>
            <w:bookmarkEnd w:id="2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66_1178669217"/>
            <w:bookmarkStart w:id="273" w:name="__Fieldmark__166_1178669217"/>
            <w:bookmarkEnd w:id="2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67_1178669217"/>
            <w:bookmarkStart w:id="275" w:name="__Fieldmark__167_1178669217"/>
            <w:bookmarkEnd w:id="2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68_1178669217"/>
            <w:bookmarkStart w:id="277" w:name="__Fieldmark__168_1178669217"/>
            <w:bookmarkEnd w:id="2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69_1178669217"/>
            <w:bookmarkStart w:id="279" w:name="__Fieldmark__169_1178669217"/>
            <w:bookmarkEnd w:id="2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0_1178669217"/>
            <w:bookmarkStart w:id="281" w:name="__Fieldmark__170_1178669217"/>
            <w:bookmarkEnd w:id="2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1_1178669217"/>
            <w:bookmarkStart w:id="283" w:name="__Fieldmark__171_1178669217"/>
            <w:bookmarkEnd w:id="2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72_1178669217"/>
            <w:bookmarkStart w:id="285" w:name="__Fieldmark__172_1178669217"/>
            <w:bookmarkEnd w:id="2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73_1178669217"/>
            <w:bookmarkStart w:id="287" w:name="__Fieldmark__173_1178669217"/>
            <w:bookmarkEnd w:id="2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74_1178669217"/>
            <w:bookmarkStart w:id="289" w:name="__Fieldmark__174_1178669217"/>
            <w:bookmarkEnd w:id="2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75_1178669217"/>
            <w:bookmarkStart w:id="291" w:name="__Fieldmark__175_1178669217"/>
            <w:bookmarkEnd w:id="2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76_1178669217"/>
            <w:bookmarkStart w:id="293" w:name="__Fieldmark__176_1178669217"/>
            <w:bookmarkEnd w:id="2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177_1178669217"/>
            <w:bookmarkStart w:id="295" w:name="__Fieldmark__177_1178669217"/>
            <w:bookmarkEnd w:id="2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178_1178669217"/>
            <w:bookmarkStart w:id="297" w:name="__Fieldmark__178_1178669217"/>
            <w:bookmarkEnd w:id="2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179_1178669217"/>
            <w:bookmarkStart w:id="299" w:name="__Fieldmark__179_1178669217"/>
            <w:bookmarkEnd w:id="2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180_1178669217"/>
            <w:bookmarkStart w:id="301" w:name="__Fieldmark__180_1178669217"/>
            <w:bookmarkEnd w:id="3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181_1178669217"/>
            <w:bookmarkStart w:id="303" w:name="__Fieldmark__181_1178669217"/>
            <w:bookmarkEnd w:id="3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182_1178669217"/>
            <w:bookmarkStart w:id="305" w:name="__Fieldmark__182_1178669217"/>
            <w:bookmarkEnd w:id="3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183_1178669217"/>
            <w:bookmarkStart w:id="307" w:name="__Fieldmark__183_1178669217"/>
            <w:bookmarkEnd w:id="3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184_1178669217"/>
            <w:bookmarkStart w:id="309" w:name="__Fieldmark__184_1178669217"/>
            <w:bookmarkEnd w:id="3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185_1178669217"/>
            <w:bookmarkStart w:id="311" w:name="__Fieldmark__185_1178669217"/>
            <w:bookmarkEnd w:id="3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186_1178669217"/>
            <w:bookmarkStart w:id="313" w:name="__Fieldmark__186_1178669217"/>
            <w:bookmarkEnd w:id="3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187_1178669217"/>
            <w:bookmarkStart w:id="315" w:name="__Fieldmark__187_1178669217"/>
            <w:bookmarkEnd w:id="3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188_1178669217"/>
            <w:bookmarkStart w:id="317" w:name="__Fieldmark__188_1178669217"/>
            <w:bookmarkEnd w:id="3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189_1178669217"/>
            <w:bookmarkStart w:id="319" w:name="__Fieldmark__189_1178669217"/>
            <w:bookmarkEnd w:id="3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190_1178669217"/>
            <w:bookmarkStart w:id="321" w:name="__Fieldmark__190_1178669217"/>
            <w:bookmarkEnd w:id="3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191_1178669217"/>
            <w:bookmarkStart w:id="323" w:name="__Fieldmark__191_1178669217"/>
            <w:bookmarkEnd w:id="3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192_1178669217"/>
            <w:bookmarkStart w:id="325" w:name="__Fieldmark__192_1178669217"/>
            <w:bookmarkEnd w:id="3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193_1178669217"/>
            <w:bookmarkStart w:id="327" w:name="__Fieldmark__193_1178669217"/>
            <w:bookmarkEnd w:id="3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194_1178669217"/>
            <w:bookmarkStart w:id="329" w:name="__Fieldmark__194_1178669217"/>
            <w:bookmarkEnd w:id="3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195_1178669217"/>
            <w:bookmarkStart w:id="331" w:name="__Fieldmark__195_1178669217"/>
            <w:bookmarkEnd w:id="3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196_1178669217"/>
            <w:bookmarkStart w:id="333" w:name="__Fieldmark__196_1178669217"/>
            <w:bookmarkEnd w:id="3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197_1178669217"/>
            <w:bookmarkStart w:id="335" w:name="__Fieldmark__197_1178669217"/>
            <w:bookmarkEnd w:id="3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198_1178669217"/>
            <w:bookmarkStart w:id="337" w:name="__Fieldmark__198_1178669217"/>
            <w:bookmarkEnd w:id="3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199_1178669217"/>
            <w:bookmarkStart w:id="339" w:name="__Fieldmark__199_1178669217"/>
            <w:bookmarkEnd w:id="3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00_1178669217"/>
            <w:bookmarkStart w:id="341" w:name="__Fieldmark__200_1178669217"/>
            <w:bookmarkEnd w:id="3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01_1178669217"/>
            <w:bookmarkStart w:id="343" w:name="__Fieldmark__201_1178669217"/>
            <w:bookmarkEnd w:id="3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02_1178669217"/>
            <w:bookmarkStart w:id="345" w:name="__Fieldmark__202_1178669217"/>
            <w:bookmarkEnd w:id="3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03_1178669217"/>
            <w:bookmarkStart w:id="347" w:name="__Fieldmark__203_1178669217"/>
            <w:bookmarkEnd w:id="3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04_1178669217"/>
            <w:bookmarkStart w:id="349" w:name="__Fieldmark__204_1178669217"/>
            <w:bookmarkEnd w:id="3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05_1178669217"/>
            <w:bookmarkStart w:id="351" w:name="__Fieldmark__205_1178669217"/>
            <w:bookmarkEnd w:id="3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06_1178669217"/>
            <w:bookmarkStart w:id="353" w:name="__Fieldmark__206_1178669217"/>
            <w:bookmarkEnd w:id="3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07_1178669217"/>
            <w:bookmarkStart w:id="355" w:name="__Fieldmark__207_1178669217"/>
            <w:bookmarkEnd w:id="3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08_1178669217"/>
            <w:bookmarkStart w:id="357" w:name="__Fieldmark__208_1178669217"/>
            <w:bookmarkEnd w:id="3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09_1178669217"/>
            <w:bookmarkStart w:id="359" w:name="__Fieldmark__209_1178669217"/>
            <w:bookmarkEnd w:id="3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10_1178669217"/>
            <w:bookmarkStart w:id="361" w:name="__Fieldmark__210_1178669217"/>
            <w:bookmarkEnd w:id="3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11_1178669217"/>
            <w:bookmarkStart w:id="363" w:name="__Fieldmark__211_1178669217"/>
            <w:bookmarkEnd w:id="3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12_1178669217"/>
            <w:bookmarkStart w:id="365" w:name="__Fieldmark__212_1178669217"/>
            <w:bookmarkEnd w:id="3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13_1178669217"/>
            <w:bookmarkStart w:id="367" w:name="__Fieldmark__213_1178669217"/>
            <w:bookmarkEnd w:id="3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14_1178669217"/>
            <w:bookmarkStart w:id="369" w:name="__Fieldmark__214_1178669217"/>
            <w:bookmarkEnd w:id="3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15_1178669217"/>
            <w:bookmarkStart w:id="371" w:name="__Fieldmark__215_1178669217"/>
            <w:bookmarkEnd w:id="3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16_1178669217"/>
            <w:bookmarkStart w:id="373" w:name="__Fieldmark__216_1178669217"/>
            <w:bookmarkEnd w:id="3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17_1178669217"/>
            <w:bookmarkStart w:id="375" w:name="__Fieldmark__217_1178669217"/>
            <w:bookmarkEnd w:id="3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218_1178669217"/>
            <w:bookmarkStart w:id="377" w:name="__Fieldmark__218_1178669217"/>
            <w:bookmarkEnd w:id="3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219_1178669217"/>
            <w:bookmarkStart w:id="379" w:name="__Fieldmark__219_1178669217"/>
            <w:bookmarkEnd w:id="3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220_1178669217"/>
            <w:bookmarkStart w:id="381" w:name="__Fieldmark__220_1178669217"/>
            <w:bookmarkEnd w:id="3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221_1178669217"/>
            <w:bookmarkStart w:id="383" w:name="__Fieldmark__221_1178669217"/>
            <w:bookmarkEnd w:id="3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222_1178669217"/>
            <w:bookmarkStart w:id="385" w:name="__Fieldmark__222_1178669217"/>
            <w:bookmarkEnd w:id="3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223_1178669217"/>
            <w:bookmarkStart w:id="387" w:name="__Fieldmark__223_1178669217"/>
            <w:bookmarkEnd w:id="3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224_1178669217"/>
            <w:bookmarkStart w:id="389" w:name="__Fieldmark__224_1178669217"/>
            <w:bookmarkEnd w:id="3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225_1178669217"/>
            <w:bookmarkStart w:id="391" w:name="__Fieldmark__225_1178669217"/>
            <w:bookmarkEnd w:id="3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226_1178669217"/>
            <w:bookmarkStart w:id="393" w:name="__Fieldmark__226_1178669217"/>
            <w:bookmarkEnd w:id="3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227_1178669217"/>
            <w:bookmarkStart w:id="395" w:name="__Fieldmark__227_1178669217"/>
            <w:bookmarkEnd w:id="3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228_1178669217"/>
            <w:bookmarkStart w:id="397" w:name="__Fieldmark__228_1178669217"/>
            <w:bookmarkEnd w:id="3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229_1178669217"/>
            <w:bookmarkStart w:id="399" w:name="__Fieldmark__229_1178669217"/>
            <w:bookmarkEnd w:id="3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230_1178669217"/>
            <w:bookmarkStart w:id="401" w:name="__Fieldmark__230_1178669217"/>
            <w:bookmarkEnd w:id="4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231_1178669217"/>
            <w:bookmarkStart w:id="403" w:name="__Fieldmark__231_1178669217"/>
            <w:bookmarkEnd w:id="4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232_1178669217"/>
            <w:bookmarkStart w:id="405" w:name="__Fieldmark__232_1178669217"/>
            <w:bookmarkEnd w:id="4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233_1178669217"/>
            <w:bookmarkStart w:id="407" w:name="__Fieldmark__233_1178669217"/>
            <w:bookmarkEnd w:id="4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234_1178669217"/>
            <w:bookmarkStart w:id="409" w:name="__Fieldmark__234_1178669217"/>
            <w:bookmarkEnd w:id="4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235_1178669217"/>
            <w:bookmarkStart w:id="411" w:name="__Fieldmark__235_1178669217"/>
            <w:bookmarkEnd w:id="4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236_1178669217"/>
            <w:bookmarkStart w:id="413" w:name="__Fieldmark__236_1178669217"/>
            <w:bookmarkEnd w:id="4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238_1178669217"/>
            <w:bookmarkStart w:id="415" w:name="__Fieldmark__238_1178669217"/>
            <w:bookmarkEnd w:id="4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239_1178669217"/>
            <w:bookmarkStart w:id="417" w:name="__Fieldmark__239_1178669217"/>
            <w:bookmarkEnd w:id="4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240_1178669217"/>
            <w:bookmarkStart w:id="419" w:name="__Fieldmark__240_1178669217"/>
            <w:bookmarkEnd w:id="4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241_1178669217"/>
            <w:bookmarkStart w:id="421" w:name="__Fieldmark__241_1178669217"/>
            <w:bookmarkEnd w:id="4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243_1178669217"/>
            <w:bookmarkStart w:id="423" w:name="__Fieldmark__243_1178669217"/>
            <w:bookmarkEnd w:id="4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244_1178669217"/>
            <w:bookmarkStart w:id="425" w:name="__Fieldmark__244_1178669217"/>
            <w:bookmarkEnd w:id="4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245_1178669217"/>
            <w:bookmarkStart w:id="427" w:name="__Fieldmark__245_1178669217"/>
            <w:bookmarkEnd w:id="4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246_1178669217"/>
            <w:bookmarkStart w:id="429" w:name="__Fieldmark__246_1178669217"/>
            <w:bookmarkEnd w:id="4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248_1178669217"/>
            <w:bookmarkStart w:id="431" w:name="__Fieldmark__248_1178669217"/>
            <w:bookmarkEnd w:id="4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249_1178669217"/>
            <w:bookmarkStart w:id="433" w:name="__Fieldmark__249_1178669217"/>
            <w:bookmarkEnd w:id="4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250_1178669217"/>
            <w:bookmarkStart w:id="435" w:name="__Fieldmark__250_1178669217"/>
            <w:bookmarkEnd w:id="4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251_1178669217"/>
            <w:bookmarkStart w:id="437" w:name="__Fieldmark__251_1178669217"/>
            <w:bookmarkEnd w:id="4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253_1178669217"/>
            <w:bookmarkStart w:id="439" w:name="__Fieldmark__253_1178669217"/>
            <w:bookmarkEnd w:id="4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254_1178669217"/>
            <w:bookmarkStart w:id="441" w:name="__Fieldmark__254_1178669217"/>
            <w:bookmarkEnd w:id="4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255_1178669217"/>
            <w:bookmarkStart w:id="443" w:name="__Fieldmark__255_1178669217"/>
            <w:bookmarkEnd w:id="4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256_1178669217"/>
            <w:bookmarkStart w:id="445" w:name="__Fieldmark__256_1178669217"/>
            <w:bookmarkEnd w:id="445"/>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480" w:hanging="480"/>
        <w:rPr/>
      </w:pPr>
      <w:r>
        <w:rPr>
          <w:rFonts w:cs="Palatino Linotype" w:ascii="Palatino Linotype" w:hAnsi="Palatino Linotype"/>
          <w:sz w:val="24"/>
          <w:szCs w:val="24"/>
        </w:rPr>
        <w:t xml:space="preserve">4.a. </w:t>
        <w:tab/>
        <w:t>Provide a description of corrective actions that need be taken if a rating of “Needs Improvement” or Unsatisfactory” is assigned.</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pPr>
      <w:r>
        <w:rPr>
          <w:rFonts w:cs="Palatino Linotype" w:ascii="Palatino Linotype" w:hAnsi="Palatino Linotype"/>
          <w:b w:val="false"/>
          <w:color w:val="0000FF"/>
          <w:sz w:val="24"/>
          <w:szCs w:val="24"/>
        </w:rPr>
        <w:t>Weight room does not provide adequate amount of space for student volume.</w:t>
      </w:r>
      <w:r>
        <w:rPr>
          <w:rFonts w:cs="Palatino Linotype" w:ascii="Palatino Linotype" w:hAnsi="Palatino Linotype"/>
          <w:b w:val="false"/>
          <w:sz w:val="24"/>
          <w:szCs w:val="24"/>
        </w:rPr>
        <w:t xml:space="preserve"> </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maintenance and/or cleaning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257_1178669217"/>
            <w:bookmarkStart w:id="447" w:name="__Fieldmark__257_1178669217"/>
            <w:bookmarkEnd w:id="4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258_1178669217"/>
            <w:bookmarkStart w:id="449" w:name="__Fieldmark__258_1178669217"/>
            <w:bookmarkEnd w:id="4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259_1178669217"/>
            <w:bookmarkStart w:id="451" w:name="__Fieldmark__259_1178669217"/>
            <w:bookmarkEnd w:id="4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260_1178669217"/>
            <w:bookmarkStart w:id="453" w:name="__Fieldmark__260_1178669217"/>
            <w:bookmarkEnd w:id="4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261_1178669217"/>
            <w:bookmarkStart w:id="455" w:name="__Fieldmark__261_1178669217"/>
            <w:bookmarkEnd w:id="4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262_1178669217"/>
            <w:bookmarkStart w:id="457" w:name="__Fieldmark__262_1178669217"/>
            <w:bookmarkEnd w:id="4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263_1178669217"/>
            <w:bookmarkStart w:id="459" w:name="__Fieldmark__263_1178669217"/>
            <w:bookmarkEnd w:id="4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264_1178669217"/>
            <w:bookmarkStart w:id="461" w:name="__Fieldmark__264_1178669217"/>
            <w:bookmarkEnd w:id="4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265_1178669217"/>
            <w:bookmarkStart w:id="463" w:name="__Fieldmark__265_1178669217"/>
            <w:bookmarkEnd w:id="4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266_1178669217"/>
            <w:bookmarkStart w:id="465" w:name="__Fieldmark__266_1178669217"/>
            <w:bookmarkEnd w:id="4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267_1178669217"/>
            <w:bookmarkStart w:id="467" w:name="__Fieldmark__267_1178669217"/>
            <w:bookmarkEnd w:id="4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268_1178669217"/>
            <w:bookmarkStart w:id="469" w:name="__Fieldmark__268_1178669217"/>
            <w:bookmarkEnd w:id="4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269_1178669217"/>
            <w:bookmarkStart w:id="471" w:name="__Fieldmark__269_1178669217"/>
            <w:bookmarkEnd w:id="4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270_1178669217"/>
            <w:bookmarkStart w:id="473" w:name="__Fieldmark__270_1178669217"/>
            <w:bookmarkEnd w:id="4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271_1178669217"/>
            <w:bookmarkStart w:id="475" w:name="__Fieldmark__271_1178669217"/>
            <w:bookmarkEnd w:id="4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272_1178669217"/>
            <w:bookmarkStart w:id="477" w:name="__Fieldmark__272_1178669217"/>
            <w:bookmarkEnd w:id="4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273_1178669217"/>
            <w:bookmarkStart w:id="479" w:name="__Fieldmark__273_1178669217"/>
            <w:bookmarkEnd w:id="4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274_1178669217"/>
            <w:bookmarkStart w:id="481" w:name="__Fieldmark__274_1178669217"/>
            <w:bookmarkEnd w:id="4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275_1178669217"/>
            <w:bookmarkStart w:id="483" w:name="__Fieldmark__275_1178669217"/>
            <w:bookmarkEnd w:id="4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276_1178669217"/>
            <w:bookmarkStart w:id="485" w:name="__Fieldmark__276_1178669217"/>
            <w:bookmarkEnd w:id="4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277_1178669217"/>
            <w:bookmarkStart w:id="487" w:name="__Fieldmark__277_1178669217"/>
            <w:bookmarkEnd w:id="4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278_1178669217"/>
            <w:bookmarkStart w:id="489" w:name="__Fieldmark__278_1178669217"/>
            <w:bookmarkEnd w:id="4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279_1178669217"/>
            <w:bookmarkStart w:id="491" w:name="__Fieldmark__279_1178669217"/>
            <w:bookmarkEnd w:id="4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280_1178669217"/>
            <w:bookmarkStart w:id="493" w:name="__Fieldmark__280_1178669217"/>
            <w:bookmarkEnd w:id="4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281_1178669217"/>
            <w:bookmarkStart w:id="495" w:name="__Fieldmark__281_1178669217"/>
            <w:bookmarkEnd w:id="4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282_1178669217"/>
            <w:bookmarkStart w:id="497" w:name="__Fieldmark__282_1178669217"/>
            <w:bookmarkEnd w:id="4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283_1178669217"/>
            <w:bookmarkStart w:id="499" w:name="__Fieldmark__283_1178669217"/>
            <w:bookmarkEnd w:id="4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284_1178669217"/>
            <w:bookmarkStart w:id="501" w:name="__Fieldmark__284_1178669217"/>
            <w:bookmarkEnd w:id="5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285_1178669217"/>
            <w:bookmarkStart w:id="503" w:name="__Fieldmark__285_1178669217"/>
            <w:bookmarkEnd w:id="5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286_1178669217"/>
            <w:bookmarkStart w:id="505" w:name="__Fieldmark__286_1178669217"/>
            <w:bookmarkEnd w:id="5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287_1178669217"/>
            <w:bookmarkStart w:id="507" w:name="__Fieldmark__287_1178669217"/>
            <w:bookmarkEnd w:id="5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288_1178669217"/>
            <w:bookmarkStart w:id="509" w:name="__Fieldmark__288_1178669217"/>
            <w:bookmarkEnd w:id="5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289_1178669217"/>
            <w:bookmarkStart w:id="511" w:name="__Fieldmark__289_1178669217"/>
            <w:bookmarkEnd w:id="5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290_1178669217"/>
            <w:bookmarkStart w:id="513" w:name="__Fieldmark__290_1178669217"/>
            <w:bookmarkEnd w:id="5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291_1178669217"/>
            <w:bookmarkStart w:id="515" w:name="__Fieldmark__291_1178669217"/>
            <w:bookmarkEnd w:id="5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292_1178669217"/>
            <w:bookmarkStart w:id="517" w:name="__Fieldmark__292_1178669217"/>
            <w:bookmarkEnd w:id="5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293_1178669217"/>
            <w:bookmarkStart w:id="519" w:name="__Fieldmark__293_1178669217"/>
            <w:bookmarkEnd w:id="5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294_1178669217"/>
            <w:bookmarkStart w:id="521" w:name="__Fieldmark__294_1178669217"/>
            <w:bookmarkEnd w:id="5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295_1178669217"/>
            <w:bookmarkStart w:id="523" w:name="__Fieldmark__295_1178669217"/>
            <w:bookmarkEnd w:id="5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296_1178669217"/>
            <w:bookmarkStart w:id="525" w:name="__Fieldmark__296_1178669217"/>
            <w:bookmarkEnd w:id="5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6" w:name="__Fieldmark__297_1178669217"/>
            <w:bookmarkStart w:id="527" w:name="__Fieldmark__297_1178669217"/>
            <w:bookmarkEnd w:id="5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8" w:name="__Fieldmark__298_1178669217"/>
            <w:bookmarkStart w:id="529" w:name="__Fieldmark__298_1178669217"/>
            <w:bookmarkEnd w:id="5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0" w:name="__Fieldmark__299_1178669217"/>
            <w:bookmarkStart w:id="531" w:name="__Fieldmark__299_1178669217"/>
            <w:bookmarkEnd w:id="5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2" w:name="__Fieldmark__300_1178669217"/>
            <w:bookmarkStart w:id="533" w:name="__Fieldmark__300_1178669217"/>
            <w:bookmarkEnd w:id="5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4" w:name="__Fieldmark__301_1178669217"/>
            <w:bookmarkStart w:id="535" w:name="__Fieldmark__301_1178669217"/>
            <w:bookmarkEnd w:id="5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6" w:name="__Fieldmark__302_1178669217"/>
            <w:bookmarkStart w:id="537" w:name="__Fieldmark__302_1178669217"/>
            <w:bookmarkEnd w:id="5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8" w:name="__Fieldmark__303_1178669217"/>
            <w:bookmarkStart w:id="539" w:name="__Fieldmark__303_1178669217"/>
            <w:bookmarkEnd w:id="5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0" w:name="__Fieldmark__304_1178669217"/>
            <w:bookmarkStart w:id="541" w:name="__Fieldmark__304_1178669217"/>
            <w:bookmarkEnd w:id="5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2" w:name="__Fieldmark__305_1178669217"/>
            <w:bookmarkStart w:id="543" w:name="__Fieldmark__305_1178669217"/>
            <w:bookmarkEnd w:id="5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4" w:name="__Fieldmark__306_1178669217"/>
            <w:bookmarkStart w:id="545" w:name="__Fieldmark__306_1178669217"/>
            <w:bookmarkEnd w:id="5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6" w:name="__Fieldmark__307_1178669217"/>
            <w:bookmarkStart w:id="547" w:name="__Fieldmark__307_1178669217"/>
            <w:bookmarkEnd w:id="5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8" w:name="__Fieldmark__308_1178669217"/>
            <w:bookmarkStart w:id="549" w:name="__Fieldmark__308_1178669217"/>
            <w:bookmarkEnd w:id="5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0" w:name="__Fieldmark__309_1178669217"/>
            <w:bookmarkStart w:id="551" w:name="__Fieldmark__309_1178669217"/>
            <w:bookmarkEnd w:id="5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2" w:name="__Fieldmark__310_1178669217"/>
            <w:bookmarkStart w:id="553" w:name="__Fieldmark__310_1178669217"/>
            <w:bookmarkEnd w:id="5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4" w:name="__Fieldmark__311_1178669217"/>
            <w:bookmarkStart w:id="555" w:name="__Fieldmark__311_1178669217"/>
            <w:bookmarkEnd w:id="5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6" w:name="__Fieldmark__312_1178669217"/>
            <w:bookmarkStart w:id="557" w:name="__Fieldmark__312_1178669217"/>
            <w:bookmarkEnd w:id="5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8" w:name="__Fieldmark__313_1178669217"/>
            <w:bookmarkStart w:id="559" w:name="__Fieldmark__313_1178669217"/>
            <w:bookmarkEnd w:id="5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0" w:name="__Fieldmark__314_1178669217"/>
            <w:bookmarkStart w:id="561" w:name="__Fieldmark__314_1178669217"/>
            <w:bookmarkEnd w:id="5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2" w:name="__Fieldmark__315_1178669217"/>
            <w:bookmarkStart w:id="563" w:name="__Fieldmark__315_1178669217"/>
            <w:bookmarkEnd w:id="5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4" w:name="__Fieldmark__316_1178669217"/>
            <w:bookmarkStart w:id="565" w:name="__Fieldmark__316_1178669217"/>
            <w:bookmarkEnd w:id="5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6" w:name="__Fieldmark__317_1178669217"/>
            <w:bookmarkStart w:id="567" w:name="__Fieldmark__317_1178669217"/>
            <w:bookmarkEnd w:id="5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8" w:name="__Fieldmark__318_1178669217"/>
            <w:bookmarkStart w:id="569" w:name="__Fieldmark__318_1178669217"/>
            <w:bookmarkEnd w:id="5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0" w:name="__Fieldmark__319_1178669217"/>
            <w:bookmarkStart w:id="571" w:name="__Fieldmark__319_1178669217"/>
            <w:bookmarkEnd w:id="5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2" w:name="__Fieldmark__320_1178669217"/>
            <w:bookmarkStart w:id="573" w:name="__Fieldmark__320_1178669217"/>
            <w:bookmarkEnd w:id="5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4" w:name="__Fieldmark__321_1178669217"/>
            <w:bookmarkStart w:id="575" w:name="__Fieldmark__321_1178669217"/>
            <w:bookmarkEnd w:id="5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6" w:name="__Fieldmark__322_1178669217"/>
            <w:bookmarkStart w:id="577" w:name="__Fieldmark__322_1178669217"/>
            <w:bookmarkEnd w:id="5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8" w:name="__Fieldmark__323_1178669217"/>
            <w:bookmarkStart w:id="579" w:name="__Fieldmark__323_1178669217"/>
            <w:bookmarkEnd w:id="5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0" w:name="__Fieldmark__324_1178669217"/>
            <w:bookmarkStart w:id="581" w:name="__Fieldmark__324_1178669217"/>
            <w:bookmarkEnd w:id="5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2" w:name="__Fieldmark__325_1178669217"/>
            <w:bookmarkStart w:id="583" w:name="__Fieldmark__325_1178669217"/>
            <w:bookmarkEnd w:id="5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4" w:name="__Fieldmark__326_1178669217"/>
            <w:bookmarkStart w:id="585" w:name="__Fieldmark__326_1178669217"/>
            <w:bookmarkEnd w:id="5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6" w:name="__Fieldmark__327_1178669217"/>
            <w:bookmarkStart w:id="587" w:name="__Fieldmark__327_1178669217"/>
            <w:bookmarkEnd w:id="5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8" w:name="__Fieldmark__328_1178669217"/>
            <w:bookmarkStart w:id="589" w:name="__Fieldmark__328_1178669217"/>
            <w:bookmarkEnd w:id="5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0" w:name="__Fieldmark__329_1178669217"/>
            <w:bookmarkStart w:id="591" w:name="__Fieldmark__329_1178669217"/>
            <w:bookmarkEnd w:id="5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2" w:name="__Fieldmark__330_1178669217"/>
            <w:bookmarkStart w:id="593" w:name="__Fieldmark__330_1178669217"/>
            <w:bookmarkEnd w:id="5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4" w:name="__Fieldmark__331_1178669217"/>
            <w:bookmarkStart w:id="595" w:name="__Fieldmark__331_1178669217"/>
            <w:bookmarkEnd w:id="5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6" w:name="__Fieldmark__332_1178669217"/>
            <w:bookmarkStart w:id="597" w:name="__Fieldmark__332_1178669217"/>
            <w:bookmarkEnd w:id="5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8" w:name="__Fieldmark__333_1178669217"/>
            <w:bookmarkStart w:id="599" w:name="__Fieldmark__333_1178669217"/>
            <w:bookmarkEnd w:id="5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0" w:name="__Fieldmark__334_1178669217"/>
            <w:bookmarkStart w:id="601" w:name="__Fieldmark__334_1178669217"/>
            <w:bookmarkEnd w:id="6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2" w:name="__Fieldmark__335_1178669217"/>
            <w:bookmarkStart w:id="603" w:name="__Fieldmark__335_1178669217"/>
            <w:bookmarkEnd w:id="6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4" w:name="__Fieldmark__336_1178669217"/>
            <w:bookmarkStart w:id="605" w:name="__Fieldmark__336_1178669217"/>
            <w:bookmarkEnd w:id="6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6" w:name="__Fieldmark__337_1178669217"/>
            <w:bookmarkStart w:id="607" w:name="__Fieldmark__337_1178669217"/>
            <w:bookmarkEnd w:id="6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8" w:name="__Fieldmark__338_1178669217"/>
            <w:bookmarkStart w:id="609" w:name="__Fieldmark__338_1178669217"/>
            <w:bookmarkEnd w:id="6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0" w:name="__Fieldmark__339_1178669217"/>
            <w:bookmarkStart w:id="611" w:name="__Fieldmark__339_1178669217"/>
            <w:bookmarkEnd w:id="6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2" w:name="__Fieldmark__340_1178669217"/>
            <w:bookmarkStart w:id="613" w:name="__Fieldmark__340_1178669217"/>
            <w:bookmarkEnd w:id="6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4" w:name="__Fieldmark__341_1178669217"/>
            <w:bookmarkStart w:id="615" w:name="__Fieldmark__341_1178669217"/>
            <w:bookmarkEnd w:id="6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6" w:name="__Fieldmark__342_1178669217"/>
            <w:bookmarkStart w:id="617" w:name="__Fieldmark__342_1178669217"/>
            <w:bookmarkEnd w:id="6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8" w:name="__Fieldmark__343_1178669217"/>
            <w:bookmarkStart w:id="619" w:name="__Fieldmark__343_1178669217"/>
            <w:bookmarkEnd w:id="6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0" w:name="__Fieldmark__344_1178669217"/>
            <w:bookmarkStart w:id="621" w:name="__Fieldmark__344_1178669217"/>
            <w:bookmarkEnd w:id="6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2" w:name="__Fieldmark__346_1178669217"/>
            <w:bookmarkStart w:id="623" w:name="__Fieldmark__346_1178669217"/>
            <w:bookmarkEnd w:id="6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4" w:name="__Fieldmark__347_1178669217"/>
            <w:bookmarkStart w:id="625" w:name="__Fieldmark__347_1178669217"/>
            <w:bookmarkEnd w:id="6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6" w:name="__Fieldmark__348_1178669217"/>
            <w:bookmarkStart w:id="627" w:name="__Fieldmark__348_1178669217"/>
            <w:bookmarkEnd w:id="6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8" w:name="__Fieldmark__349_1178669217"/>
            <w:bookmarkStart w:id="629" w:name="__Fieldmark__349_1178669217"/>
            <w:bookmarkEnd w:id="6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0" w:name="__Fieldmark__351_1178669217"/>
            <w:bookmarkStart w:id="631" w:name="__Fieldmark__351_1178669217"/>
            <w:bookmarkEnd w:id="6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2" w:name="__Fieldmark__352_1178669217"/>
            <w:bookmarkStart w:id="633" w:name="__Fieldmark__352_1178669217"/>
            <w:bookmarkEnd w:id="6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4" w:name="__Fieldmark__353_1178669217"/>
            <w:bookmarkStart w:id="635" w:name="__Fieldmark__353_1178669217"/>
            <w:bookmarkEnd w:id="6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6" w:name="__Fieldmark__354_1178669217"/>
            <w:bookmarkStart w:id="637" w:name="__Fieldmark__354_1178669217"/>
            <w:bookmarkEnd w:id="6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8" w:name="__Fieldmark__356_1178669217"/>
            <w:bookmarkStart w:id="639" w:name="__Fieldmark__356_1178669217"/>
            <w:bookmarkEnd w:id="6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0" w:name="__Fieldmark__357_1178669217"/>
            <w:bookmarkStart w:id="641" w:name="__Fieldmark__357_1178669217"/>
            <w:bookmarkEnd w:id="6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2" w:name="__Fieldmark__358_1178669217"/>
            <w:bookmarkStart w:id="643" w:name="__Fieldmark__358_1178669217"/>
            <w:bookmarkEnd w:id="6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4" w:name="__Fieldmark__359_1178669217"/>
            <w:bookmarkStart w:id="645" w:name="__Fieldmark__359_1178669217"/>
            <w:bookmarkEnd w:id="6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6" w:name="__Fieldmark__361_1178669217"/>
            <w:bookmarkStart w:id="647" w:name="__Fieldmark__361_1178669217"/>
            <w:bookmarkEnd w:id="6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8" w:name="__Fieldmark__362_1178669217"/>
            <w:bookmarkStart w:id="649" w:name="__Fieldmark__362_1178669217"/>
            <w:bookmarkEnd w:id="6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0" w:name="__Fieldmark__363_1178669217"/>
            <w:bookmarkStart w:id="651" w:name="__Fieldmark__363_1178669217"/>
            <w:bookmarkEnd w:id="6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2" w:name="__Fieldmark__364_1178669217"/>
            <w:bookmarkStart w:id="653" w:name="__Fieldmark__364_1178669217"/>
            <w:bookmarkEnd w:id="653"/>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BodyTextIndent3"/>
        <w:rPr>
          <w:i/>
          <w:i/>
          <w:sz w:val="22"/>
          <w:u w:val="single"/>
        </w:rPr>
      </w:pPr>
      <w:r>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4"/>
          <w:szCs w:val="24"/>
        </w:rPr>
      </w:pPr>
      <w:r>
        <w:rPr>
          <w:rFonts w:cs="Palatino Linotype" w:ascii="Palatino Linotype" w:hAnsi="Palatino Linotype"/>
          <w:b w:val="false"/>
          <w:color w:val="0000FF"/>
          <w:sz w:val="24"/>
          <w:szCs w:val="24"/>
        </w:rPr>
        <w:t>Again, in district people. Cleaning is poor by janitorial servic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Cleanliness – rooms and facilities in the High School building are NOT regularly maintained.  Hopkins building is WELL maintained.</w:t>
      </w:r>
      <w:r>
        <w:rPr>
          <w:rFonts w:cs="Palatino Linotype" w:ascii="Palatino Linotype" w:hAnsi="Palatino Linotype"/>
          <w:b w:val="false"/>
          <w:sz w:val="22"/>
          <w:szCs w:val="24"/>
        </w:rPr>
        <w:t xml:space="preserve">  </w:t>
      </w:r>
      <w:r>
        <w:rPr>
          <w:rFonts w:cs="Palatino Linotype" w:ascii="Palatino Linotype" w:hAnsi="Palatino Linotype"/>
          <w:b w:val="false"/>
          <w:color w:val="0000FF"/>
          <w:sz w:val="22"/>
          <w:szCs w:val="24"/>
        </w:rPr>
        <w:t>Contract through BOE instead of hiring outside service.</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Facilities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acilities.</w:t>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Weaknesses:</w:t>
      </w:r>
    </w:p>
    <w:p>
      <w:pPr>
        <w:pStyle w:val="TextBody"/>
        <w:jc w:val="both"/>
        <w:rPr>
          <w:b w:val="false"/>
          <w:b w:val="false"/>
          <w:bCs/>
        </w:rPr>
      </w:pPr>
      <w:r>
        <w:fldChar w:fldCharType="begin">
          <w:ffData>
            <w:name w:val="Text249"/>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Pr>
          <w:rFonts w:eastAsia="Palatino Linotype" w:cs="Palatino Linotype" w:ascii="Palatino Linotype" w:hAnsi="Palatino Linotype"/>
          <w:b w:val="false"/>
          <w:bCs/>
          <w:color w:val="0000FF"/>
          <w:sz w:val="22"/>
        </w:rPr>
        <w:t> </w:t>
      </w:r>
      <w:r>
        <w:rPr>
          <w:rFonts w:cs="Palatino Linotype" w:ascii="Palatino Linotype" w:hAnsi="Palatino Linotype"/>
          <w:b w:val="false"/>
          <w:bCs/>
          <w:color w:val="0000FF"/>
          <w:sz w:val="22"/>
        </w:rPr>
        <w:t>  Performing Arts Center – though not large enough to offer an assembly to entire school body, still a pleasing environment for a theater productio</w:t>
      </w:r>
      <w:r>
        <w:rPr>
          <w:b w:val="false"/>
          <w:bCs/>
          <w:lang w:val="en-US" w:eastAsia="en-US"/>
        </w:rPr>
        <w:t>n.  </w:t>
      </w:r>
      <w:r/>
      <w:r>
        <w:rPr>
          <w:b w:val="false"/>
          <w:bCs/>
          <w:lang w:val="en-US" w:eastAsia="en-US"/>
        </w:rPr>
        <w:fldChar w:fldCharType="end"/>
      </w:r>
      <w:r>
        <w:rPr>
          <w:b w:val="false"/>
          <w:bCs/>
          <w:lang w:val="en-US" w:eastAsia="en-US"/>
        </w:rPr>
      </w:r>
    </w:p>
    <w:p>
      <w:pPr>
        <w:pStyle w:val="Normal"/>
        <w:ind w:left="360" w:hanging="0"/>
        <w:jc w:val="both"/>
        <w:rPr>
          <w:rFonts w:ascii="Palatino Linotype" w:hAnsi="Palatino Linotype" w:cs="Palatino Linotype"/>
          <w:b/>
          <w:b/>
          <w:bCs/>
          <w:sz w:val="24"/>
        </w:rPr>
      </w:pPr>
      <w:r>
        <w:rPr>
          <w:rFonts w:cs="Palatino Linotype" w:ascii="Palatino Linotype" w:hAnsi="Palatino Linotype"/>
          <w:b/>
          <w:bCs/>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Facilities</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facil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4" w:name="__Fieldmark__367_1178669217"/>
            <w:bookmarkStart w:id="655" w:name="__Fieldmark__367_1178669217"/>
            <w:bookmarkEnd w:id="6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6" w:name="__Fieldmark__368_1178669217"/>
            <w:bookmarkStart w:id="657" w:name="__Fieldmark__368_1178669217"/>
            <w:bookmarkEnd w:id="6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0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58" w:name="__Fieldmark__371_1178669217"/>
      <w:bookmarkStart w:id="659" w:name="__Fieldmark__371_1178669217"/>
      <w:bookmarkEnd w:id="6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60" w:name="__Fieldmark__372_1178669217"/>
      <w:bookmarkStart w:id="661" w:name="__Fieldmark__372_1178669217"/>
      <w:bookmarkEnd w:id="6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2" w:name="__Fieldmark__373_1178669217"/>
      <w:bookmarkStart w:id="663" w:name="__Fieldmark__373_1178669217"/>
      <w:bookmarkEnd w:id="6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 range facilities pla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4" w:name="__Fieldmark__374_1178669217"/>
      <w:bookmarkStart w:id="665" w:name="__Fieldmark__374_1178669217"/>
      <w:bookmarkEnd w:id="6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Floor plan of the faciliti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6" w:name="__Fieldmark__375_1178669217"/>
      <w:bookmarkStart w:id="667" w:name="__Fieldmark__375_1178669217"/>
      <w:bookmarkEnd w:id="6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pproved plans/blueprints for facilities improvemen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5"/>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jc w:val="both"/>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7"/>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7"/>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Palatino Linotype" w:hAnsi="Palatino Linotype" w:cs="Palatino Linotype"/>
                <w:b/>
                <w:b/>
                <w:sz w:val="24"/>
                <w:szCs w:val="24"/>
              </w:rPr>
            </w:pPr>
            <w:r>
              <w:rPr>
                <w:rFonts w:cs="Palatino Linotype" w:ascii="Palatino Linotype" w:hAnsi="Palatino Linotype"/>
                <w:sz w:val="24"/>
                <w:szCs w:val="24"/>
              </w:rPr>
              <w:t>The information resources and technology pla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skills curriculu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4"/>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36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288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8z1">
    <w:name w:val="WW8Num8z1"/>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00" w:after="100"/>
      <w:ind w:left="600" w:hanging="600"/>
      <w:jc w:val="both"/>
    </w:pPr>
    <w:rPr>
      <w:rFonts w:ascii="Palatino Linotype" w:hAnsi="Palatino Linotype" w:cs="Palatino Linotype"/>
      <w:b/>
      <w:bCs/>
      <w:iC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9:00Z</dcterms:created>
  <dc:creator> Kenneth Kastle</dc:creator>
  <dc:description/>
  <dc:language>en-US</dc:language>
  <cp:lastModifiedBy>nfranco</cp:lastModifiedBy>
  <cp:lastPrinted>2008-12-10T10:35:00Z</cp:lastPrinted>
  <dcterms:modified xsi:type="dcterms:W3CDTF">2009-10-15T20:29:00Z</dcterms:modified>
  <cp:revision>2</cp:revision>
  <dc:subject/>
  <dc:title>MIDDLE STATES STANDARD </dc:title>
</cp:coreProperties>
</file>